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4.5pt" filled="f" o:ole="">
            <v:imagedata r:id="rId3" o:title=""/>
          </v:shape>
          <o:OLEObject Type="Embed" ProgID="" ShapeID="ole_rId2" DrawAspect="Content" ObjectID="_52713399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7"/>
        </w:rPr>
        <w:t xml:space="preserve">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6.02.2018г. №5-350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7 849 388,21» заменить цифрами «259 317 715,2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56 674 913,26» заменить цифрами «268 770 073,74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в абзаце четвертом цифры «8 825 525,05» заменить цифрами «9 452 358,52»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</w:t>
      </w: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 xml:space="preserve">   </w:t>
      </w: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7 376 776,21» заменить цифрами «188 296 685,22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3 164 182,00» заменить цифрами «4 937 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6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7. Дополнить решение приложением 15 согласно приложению 5 к настоящему решению.</w:t>
      </w:r>
    </w:p>
    <w:p>
      <w:pPr>
        <w:pStyle w:val="Normal"/>
        <w:rPr/>
      </w:pPr>
      <w:r>
        <w:rPr/>
        <w:t xml:space="preserve">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Глава района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28:00Z</dcterms:created>
  <dc:creator>user</dc:creator>
  <dc:description/>
  <cp:keywords/>
  <dc:language>en-US</dc:language>
  <cp:lastModifiedBy>Admin</cp:lastModifiedBy>
  <cp:lastPrinted>2018-05-25T14:40:00Z</cp:lastPrinted>
  <dcterms:modified xsi:type="dcterms:W3CDTF">2018-05-25T10:42:00Z</dcterms:modified>
  <cp:revision>9</cp:revision>
  <dc:subject/>
  <dc:title> </dc:title>
</cp:coreProperties>
</file>